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387485435"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1212399089"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2145537180"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